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3906218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407811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492270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1146638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6272341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5168445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8612169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3993338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6235031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261391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3720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3054553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668495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131616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539429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5913597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934552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6690524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6637580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058983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489435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993572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4042977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0155833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969198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31531075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